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78942139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</w:t>
        <w:tab/>
        <w:t>SO 05-Komíny nových zdrojů včetně základů, základy spalinového horkovodního výměníku případně další konstrukce vnějších pomocných technologických zaříz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HN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1419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5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6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7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141942"/>
      <w:bookmarkEnd w:id="0"/>
      <w:r>
        <w:rPr>
          <w:lang w:val="cs-CZ"/>
        </w:rPr>
        <w:t>Výchozí parametry a zadávací údaje</w:t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14194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141944"/>
      <w:bookmarkEnd w:id="6"/>
      <w:r>
        <w:rPr>
          <w:lang w:val="cs-CZ"/>
        </w:rPr>
        <w:t>Popis stavby</w:t>
      </w:r>
    </w:p>
    <w:p>
      <w:pPr>
        <w:pStyle w:val="Normal"/>
        <w:rPr/>
      </w:pPr>
      <w:r>
        <w:rPr/>
        <w:t>Požárně bezpečnostní řešení je zpracováno pro instalaci komínových těles plynových kotlů K10, K11 a plynového motorgenerátoru PM7, dále pro základovou plochu spalinového horkovodního výmě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stavební úpravy spočívají ve vybudování základových konstrukcí pro komínová tělesa plynových kotlů a PM7, včetně konstrukcí založení pomocných ocelový konstrukcí podpor spalinovodů a spalinového horkovodního výměníku. Rozsah a provedení vlastních základových konstrukcí bude odpovídat konkrétním instalovaným komínovým tělesům a pomocným zařízením, která budou specifikovat konkrétní zhotovitelé po výběrovém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těchto objektů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Objekty jsou zakomponovány do komplexu stávajícího průmyslového areálu energetického výrobního celku Teplárny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>Jedná se základy komínů a o podpěry pro uložení kouřovodů, které budou tvořit příhradové stojky. Poloha komínů a uspořádaní podpor bude navrženo v závislosti na určených rozměrech komínů a kouřovodů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Komi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7" w:name="_Hlk85789089"/>
      <w:bookmarkStart w:id="8" w:name="_Hlk85789089"/>
      <w:bookmarkEnd w:id="8"/>
    </w:p>
    <w:p>
      <w:pPr>
        <w:pStyle w:val="Normal"/>
        <w:rPr/>
      </w:pPr>
      <w:r>
        <w:rPr/>
        <w:t>Samonosný ocelový komín pro PM7 bude uložen na základu půdorysných rozměrů cca 4,5 x 4,5m a tloušťky 1,0m. Jedná se o železobetonový blokový základ, podpíraný čtyřmi velkoprůměrovými pilotami. Na jeho povrchu na úrovni cca 0,200 m nad okolní upravenou plochou je vlastní kotvení ocelového komínu. Základ komínu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ů je na obdobné úrovni jako základ komínu.</w:t>
      </w:r>
    </w:p>
    <w:p>
      <w:pPr>
        <w:pStyle w:val="Normal"/>
        <w:rPr/>
      </w:pPr>
      <w:bookmarkStart w:id="9" w:name="_Hlk85789089"/>
      <w:bookmarkEnd w:id="9"/>
      <w:r>
        <w:rPr/>
        <w:t>Pro snížení hluku plynového motoru je součástí komínu tlumič hluku spalin, který je umístěn ve spodní části komínu a navazuje na vstup spalin.</w:t>
      </w:r>
    </w:p>
    <w:p>
      <w:pPr>
        <w:pStyle w:val="Normal"/>
        <w:rPr/>
      </w:pPr>
      <w:r>
        <w:rPr/>
        <w:t>Pro zabezpečení potřebného rozptylu je uvažována výška komínu cca 30 m. Komín bude vybaven místem pro odběr vzorků měření emisí.</w:t>
      </w:r>
    </w:p>
    <w:p>
      <w:pPr>
        <w:pStyle w:val="Normal"/>
        <w:rPr/>
      </w:pPr>
      <w:r>
        <w:rPr/>
        <w:t>Předpokládaný světlý průměr komínu -  cca 1.400</w:t>
        <w:tab/>
        <w:t>mm</w:t>
      </w:r>
    </w:p>
    <w:p>
      <w:pPr>
        <w:pStyle w:val="Normal"/>
        <w:rPr/>
      </w:pPr>
      <w:r>
        <w:rPr/>
        <w:t xml:space="preserve">Odhadovaná hmotnost </w:t>
        <w:tab/>
        <w:t>-</w:t>
        <w:tab/>
        <w:t>20.500</w:t>
        <w:tab/>
        <w:t>kg (včetně vestavěného tlumiče hluku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 instalace tohoto technologického zařízení budou vybudovány základové konstrukce Zařízení ve venkovním provedení bude uloženo na základ půdorysných rozměrů cca 5,5 x 6m a tloušťky 1,0m. Jedná se o železobetonový blokový základ, v předpokladu podpíraný celkem čtyřmi velkoprůměrovými pilotami. Na jeho povrchu na úrovni cca 0,200 m nad okolní upravenou plochou bude ukotveno vlastní zařízení, Základ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ků je na obdobné úrovni jako základ komí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y budou vybaveny uzemněním. Komíny i spalinový výměník se spalinovody budou opatřeny ochranou proti ble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y v okolí navrhovaných konstrukcí jsou řešeny jako zpevněn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141945"/>
      <w:bookmarkEnd w:id="10"/>
      <w:r>
        <w:rPr>
          <w:lang w:val="cs-CZ"/>
        </w:rPr>
        <w:t>Rozdělení na požární úseky</w:t>
      </w:r>
    </w:p>
    <w:p>
      <w:pPr>
        <w:pStyle w:val="Normal"/>
        <w:rPr/>
      </w:pPr>
      <w:r>
        <w:rPr/>
        <w:t>Komíny plynových kotlů K10 a K11, komín plynového motoru PM7 a spalinový horkovodní výměník jsou technologická zařízení která nejsou dělena na požární úseky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141946"/>
      <w:bookmarkEnd w:id="11"/>
      <w:r>
        <w:rPr>
          <w:lang w:val="cs-CZ"/>
        </w:rPr>
        <w:t>Stavební konstrukce a jejich požární odolnost</w:t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 xml:space="preserve">Základy komínů a podpěr – železobeton </w:t>
      </w:r>
    </w:p>
    <w:p>
      <w:pPr>
        <w:pStyle w:val="Normal"/>
        <w:rPr/>
      </w:pPr>
      <w:r>
        <w:rPr/>
        <w:t>Materiál komínů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í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komínu a podpěr – železobeton </w:t>
      </w:r>
    </w:p>
    <w:p>
      <w:pPr>
        <w:pStyle w:val="Normal"/>
        <w:rPr/>
      </w:pPr>
      <w:r>
        <w:rPr/>
        <w:t>Materiál komínu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  <w:t>Vnější povrch komínu bude opatřen barevným nátěre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výměníku a podpěr – železobeton </w:t>
      </w:r>
    </w:p>
    <w:p>
      <w:pPr>
        <w:pStyle w:val="Normal"/>
        <w:rPr/>
      </w:pPr>
      <w:r>
        <w:rPr/>
        <w:t xml:space="preserve">Materiál výměníku – ocel, minerální tepelná izolace, opláštění hliníkovým nebo ocelovým plechem </w:t>
      </w:r>
    </w:p>
    <w:p>
      <w:pPr>
        <w:pStyle w:val="Normal"/>
        <w:rPr/>
      </w:pPr>
      <w:r>
        <w:rPr/>
        <w:t>Podpory spalinovodu - ocel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Požární odolnost výše popsaných objektů není požadová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141947"/>
      <w:bookmarkEnd w:id="12"/>
      <w:r>
        <w:rPr>
          <w:lang w:val="cs-CZ"/>
        </w:rPr>
        <w:t>Únikové cesty</w:t>
      </w:r>
    </w:p>
    <w:p>
      <w:pPr>
        <w:pStyle w:val="Normal"/>
        <w:rPr/>
      </w:pPr>
      <w:r>
        <w:rPr/>
        <w:t>Únikové cesty z objektů umožní bezpečnou evakuaci osob, ven na volné prostranství.</w:t>
      </w:r>
    </w:p>
    <w:p>
      <w:pPr>
        <w:pStyle w:val="Normal"/>
        <w:rPr/>
      </w:pPr>
      <w:r>
        <w:rPr/>
        <w:t>Popsané objekty se nacházejí na volném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3" w:name="__RefHeading___Toc88141948"/>
      <w:bookmarkEnd w:id="13"/>
      <w:r>
        <w:rPr>
          <w:lang w:val="cs-CZ"/>
        </w:rPr>
        <w:t>Odstupové vzdálenosti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  <w:t>Komín motoru PM7 se nachází v požárně nebezpečném prostoru motoru, ale slouží tomuto zařízení, splňuje článek 11.2.7 ČSN 73 0804.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 xml:space="preserve">Výše popsané objekty nevytváří požárně nebezpečné prostory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141949"/>
      <w:bookmarkEnd w:id="14"/>
      <w:r>
        <w:rPr>
          <w:lang w:val="cs-CZ"/>
        </w:rPr>
        <w:t>Přístupové komunikace a zásahové cesty</w:t>
      </w:r>
    </w:p>
    <w:p>
      <w:pPr>
        <w:pStyle w:val="Normal"/>
        <w:rPr/>
      </w:pPr>
      <w:r>
        <w:rPr>
          <w:szCs w:val="22"/>
        </w:rPr>
        <w:t>Příjezd do areálu vede přes vrátnici s trvalou obsluhu. K objektům vedou stávající asfaltové nebo betonové komunikace.</w:t>
      </w:r>
    </w:p>
    <w:p>
      <w:pPr>
        <w:pStyle w:val="Normal"/>
        <w:rPr/>
      </w:pPr>
      <w:r>
        <w:rPr/>
        <w:t xml:space="preserve">Pro přístup k zařízení budou využity stávající komunikace. K popsaným objektům je přístup po stávající zpevněné komunikaci o šířce minimálně 4m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8141950"/>
      <w:bookmarkEnd w:id="15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>Nové přenosné hasicí přístroje nejsou do objektů navrhován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141951"/>
      <w:bookmarkEnd w:id="16"/>
      <w:r>
        <w:rPr>
          <w:lang w:val="cs-CZ"/>
        </w:rPr>
        <w:t>Zabezpečení požární vodou</w:t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 je od uvedených objektů vzdálen cca 2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vedlejší kotel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  <w:t>Vnitřní hydranty nejsou navrhovány.</w:t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141952"/>
      <w:bookmarkEnd w:id="17"/>
      <w:r>
        <w:rPr>
          <w:lang w:val="cs-CZ"/>
        </w:rPr>
        <w:t>Požárně bezpečnostní zařízení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Elektrická požární signalizace - EPS</w:t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  <w:t>Do popisovaných objektů není EPS navrh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Stabilní hasicí zařízení - SHZ</w:t>
      </w:r>
    </w:p>
    <w:p>
      <w:pPr>
        <w:pStyle w:val="Normal"/>
        <w:rPr/>
      </w:pPr>
      <w:r>
        <w:rPr>
          <w:rFonts w:cs="Arial"/>
        </w:rPr>
        <w:t xml:space="preserve">Stabilní hasicí zařízení není do popisovaných objektů navrh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8141953"/>
      <w:bookmarkEnd w:id="18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141954"/>
      <w:bookmarkEnd w:id="19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Objekty budou uzemně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0" w:name="__RefHeading___Toc88141955"/>
      <w:bookmarkEnd w:id="20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</w:rPr>
        <w:t>Dotčené prostory budou vybaveny venkovním elektrickým osvětlení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1" w:name="__RefHeading___Toc88141956"/>
      <w:r>
        <w:rPr>
          <w:lang w:val="cs-CZ"/>
        </w:rPr>
        <w:t>Větrání - Vytápění</w:t>
      </w:r>
      <w:bookmarkEnd w:id="21"/>
      <w:r>
        <w:rPr>
          <w:lang w:val="cs-CZ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</w:rPr>
        <w:t>Zařízení se nachází ve venkovním prostoru, a proto v</w:t>
      </w:r>
      <w:r>
        <w:rPr>
          <w:rFonts w:cs="Arial"/>
          <w:szCs w:val="22"/>
        </w:rPr>
        <w:t>ětrání ani vytápění není nutné řeši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2" w:name="__RefHeading___Toc88141957"/>
      <w:bookmarkEnd w:id="22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23" w:name="_PictureBullets"/>
      <w:bookmarkStart w:id="24" w:name="_PictureBullets"/>
      <w:bookmarkEnd w:id="2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5- SO 05-Komíny nových zdrojů včetně základů, základy spalinového horkovodního výměníku případně další konstrukce vnějších pomocných technologických zařízen8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HN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.a.1 -  Technická zpráva5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4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38:00Z</dcterms:modified>
  <cp:revision>22</cp:revision>
  <dc:subject/>
  <dc:title> </dc:title>
</cp:coreProperties>
</file>